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2128082626"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233606337"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785067602"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700202856"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716486391"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736401797"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866706517"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845734766"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277664503"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